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1540049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70498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756514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